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高校教育管理系列（正高）研究员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/>
        <w:t>填报日期：</w:t>
      </w:r>
    </w:p>
    <w:tbl>
      <w:tblPr>
        <w:tblW w:w="2082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47"/>
        <w:gridCol w:w="1216"/>
        <w:gridCol w:w="850"/>
        <w:gridCol w:w="709"/>
        <w:gridCol w:w="1026"/>
        <w:gridCol w:w="992"/>
        <w:gridCol w:w="1134"/>
        <w:gridCol w:w="1985"/>
        <w:gridCol w:w="1842"/>
        <w:gridCol w:w="1418"/>
        <w:gridCol w:w="1701"/>
        <w:gridCol w:w="2268"/>
        <w:gridCol w:w="2020"/>
        <w:gridCol w:w="1098"/>
        <w:gridCol w:w="993"/>
        <w:gridCol w:w="1028"/>
      </w:tblGrid>
      <w:tr>
        <w:trPr>
          <w:tblHeader w:val="true"/>
          <w:trHeight w:val="501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部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八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九条：专业知识和工作能力（必备）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条：工作业绩（必备）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一条：科研业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（必备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项</w:t>
            </w:r>
          </w:p>
        </w:tc>
      </w:tr>
      <w:tr>
        <w:trPr>
          <w:trHeight w:val="223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研究员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系统的教育管理基础理论、专业知识和较高的政策水平，能及时掌握国内外教育管理研究的前沿成果和发展趋势，能够系统运用专业知识分析和解决管理工作中的重大问题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丰富的教育管理工作经验和指导教育管理人员开展工作的能力，改革创新，在本校教育事业发展中作出积极贡献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持学校某一方面管理工作，认真履行岗位职责，工作思路系统全面，卓有成效。近三年内未出现较大工作失误。经学校民主测评（采用科级以上干部述职述廉考核结果），满意率在</w:t>
            </w:r>
            <w:r>
              <w:rPr>
                <w:rFonts w:cs="宋体" w:ascii="宋体" w:hAnsi="宋体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本岗位工作，独立或主持制订、起草过学校重要管理文件、发展规划、重要改革方案、调研报告（调查报告、可行性论证报告）等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以上，并在实际中应用，且取得良好成效（须提交文本和单位证明），个人工作总结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业绩突出，对学校改革发展产生重要影响。工作经验在省级以上教育等主管部门工作会议上发言交流，或被省级以上教育等主管部门简报宣传推广，或收入省级以上教育等主管部门交流文集，或在省级以上刊物公开发表与岗位工作内容相关的论文，或个人获得市厅级以上表彰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核心期刊发表研究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以上，且在省级以上刊物发表论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篇以上（其中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篇以上在本科院校学报以上刊物发表）；在权威刊物上发表研究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以上，且在本科院校学报以上刊物上发表研究论文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篇以上；在本科院校学报刊物上发表研究论文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篇以上，且并正式出版教育管理方面的学术专著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万字以上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得市级以上教科研成果二等奖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以上（排名前三），或省级以上校园文化成果奖一等奖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以上（排名前三）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工作实绩突出，获市厅级以上先进教育工作者，或省部级以上表彰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工作实绩突出，获省部级以上综合性表彰或国家级表彰。</w:t>
            </w:r>
          </w:p>
        </w:tc>
      </w:tr>
      <w:tr>
        <w:trPr>
          <w:trHeight w:val="171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学院聘任工作小组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43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1:21:46Z</dcterms:modified>
  <cp:revision>9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53F3823F54EC38F7FCFC100CD4B6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