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26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徐子远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教授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简介</w:t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48"/>
          <w:szCs w:val="21"/>
        </w:rPr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徐子远，交通大学 企业管理学士、工商管理硕士</w:t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德国卡尔斯鲁尔大学 区域科学副博士</w:t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学讲师、副教授、教授</w:t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可口可乐中国 培训发展部 经理</w:t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阿尔卡特中国 人力资源部 经理</w:t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巴伐利亚职业培训咨询公司 副总经理</w:t>
      </w:r>
    </w:p>
    <w:p>
      <w:pPr>
        <w:pStyle w:val="Style16"/>
        <w:spacing w:lineRule="auto" w:line="480"/>
        <w:ind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上海交通大学继续教育学院 特聘教授</w:t>
      </w:r>
    </w:p>
    <w:p>
      <w:pPr>
        <w:pStyle w:val="Normal"/>
        <w:shd w:fill="FFFFFF" w:val="clear"/>
        <w:spacing w:lineRule="atLeast" w:line="3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78105</wp:posOffset>
          </wp:positionV>
          <wp:extent cx="2900680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企业人力资源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34:00Z</dcterms:created>
  <dc:creator>User</dc:creator>
  <dc:description/>
  <dc:language>en-US</dc:language>
  <cp:lastModifiedBy>电脑城</cp:lastModifiedBy>
  <cp:lastPrinted>2018-07-20T14:31:00Z</cp:lastPrinted>
  <dcterms:modified xsi:type="dcterms:W3CDTF">2018-07-20T06:31:00Z</dcterms:modified>
  <cp:revision>4</cp:revision>
  <dc:subject/>
  <dc:title>叶小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