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1"/>
        <w:spacing w:lineRule="atLeast" w:line="3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1"/>
        <w:spacing w:lineRule="atLeast" w:line="326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朱明毅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教授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简介</w:t>
      </w:r>
    </w:p>
    <w:p>
      <w:pPr>
        <w:pStyle w:val="Heading1"/>
        <w:spacing w:lineRule="atLeast" w:line="326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朱明毅，中共上海市委党校、上海行政学院哲学教研部教师。主要研究方向为现代科技，思维科学和党的建设。包括技术创新，哲学思维，创新思维，战略思维，科学思维和有关党的建设方面的学说等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撰写《现代科学技术概论》、《马克思主义哲学和现代哲学比较研究》等。在党校和各地多个单位主讲专业课程及党的重大理论和政策。被多各单位聘为兼职教授。曾担任上海市委党校哲学教研部副主任。全国党校系统自然辩证法学会理事等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100330</wp:posOffset>
          </wp:positionV>
          <wp:extent cx="2900680" cy="39878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0" r="-1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900680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0" w:color="000000"/>
      </w:pBdr>
      <w:jc w:val="right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创新思维与创新能力提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54:00Z</dcterms:created>
  <dc:creator>User</dc:creator>
  <dc:description/>
  <dc:language>en-US</dc:language>
  <cp:lastModifiedBy>电脑城</cp:lastModifiedBy>
  <cp:lastPrinted>2018-07-20T14:30:00Z</cp:lastPrinted>
  <dcterms:modified xsi:type="dcterms:W3CDTF">2018-07-20T06:30:00Z</dcterms:modified>
  <cp:revision>3</cp:revision>
  <dc:subject/>
  <dc:title>徐根兴 教授 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