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eastAsia="黑体;SimHei" w:ascii="黑体;SimHei" w:hAnsi="黑体;SimHei"/>
          <w:b/>
          <w:sz w:val="30"/>
          <w:szCs w:val="30"/>
          <w:u w:val="single"/>
        </w:rPr>
        <w:t>2013-2014</w:t>
      </w:r>
      <w:r>
        <w:rPr>
          <w:rFonts w:ascii="黑体;SimHei" w:hAnsi="黑体;SimHei" w:eastAsia="黑体;SimHei"/>
          <w:b/>
          <w:sz w:val="30"/>
          <w:szCs w:val="30"/>
        </w:rPr>
        <w:t>学年各单位共性工作量化分解指标自评表</w:t>
      </w:r>
    </w:p>
    <w:p>
      <w:pPr>
        <w:pStyle w:val="Normal"/>
        <w:rPr>
          <w:rFonts w:ascii="黑体;SimHei" w:hAnsi="黑体;SimHei" w:eastAsia="黑体;SimHei"/>
          <w:b/>
          <w:b/>
          <w:sz w:val="30"/>
          <w:szCs w:val="30"/>
        </w:rPr>
      </w:pPr>
      <w:r>
        <w:rPr>
          <w:rFonts w:ascii="黑体;SimHei" w:hAnsi="黑体;SimHei" w:eastAsia="黑体;SimHei"/>
          <w:b/>
          <w:sz w:val="30"/>
          <w:szCs w:val="30"/>
        </w:rPr>
        <w:t>单位：（盖章）</w:t>
      </w:r>
    </w:p>
    <w:tbl>
      <w:tblPr>
        <w:tblW w:w="15500" w:type="dxa"/>
        <w:jc w:val="left"/>
        <w:tblInd w:w="88" w:type="dxa"/>
        <w:tblLayout w:type="fixed"/>
        <w:tblCellMar>
          <w:top w:w="0" w:type="dxa"/>
          <w:left w:w="108" w:type="dxa"/>
          <w:bottom w:w="0" w:type="dxa"/>
          <w:right w:w="108" w:type="dxa"/>
        </w:tblCellMar>
      </w:tblPr>
      <w:tblGrid>
        <w:gridCol w:w="1100"/>
        <w:gridCol w:w="1260"/>
        <w:gridCol w:w="900"/>
        <w:gridCol w:w="2700"/>
        <w:gridCol w:w="2340"/>
        <w:gridCol w:w="2340"/>
        <w:gridCol w:w="3960"/>
        <w:gridCol w:w="900"/>
      </w:tblGrid>
      <w:tr>
        <w:trPr>
          <w:trHeight w:val="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提出指标部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分值（分）</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考核标准与等级</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完成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优秀≥</w:t>
            </w:r>
            <w:r>
              <w:rPr>
                <w:rFonts w:eastAsia="黑体;SimHei" w:cs="宋体;SimSun" w:ascii="黑体;SimHei" w:hAnsi="黑体;SimHei"/>
                <w:kern w:val="0"/>
                <w:sz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89%≥</w:t>
            </w:r>
            <w:r>
              <w:rPr>
                <w:rFonts w:ascii="黑体;SimHei" w:hAnsi="黑体;SimHei" w:cs="宋体;SimSun" w:eastAsia="黑体;SimHei"/>
                <w:kern w:val="0"/>
                <w:sz w:val="24"/>
              </w:rPr>
              <w:t>合格≥</w:t>
            </w:r>
            <w:r>
              <w:rPr>
                <w:rFonts w:eastAsia="黑体;SimHei" w:cs="宋体;SimSun" w:ascii="黑体;SimHei" w:hAnsi="黑体;SimHei"/>
                <w:kern w:val="0"/>
                <w:sz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不合格＜</w:t>
            </w:r>
            <w:r>
              <w:rPr>
                <w:rFonts w:eastAsia="黑体;SimHei" w:cs="宋体;SimSun" w:ascii="黑体;SimHei" w:hAnsi="黑体;SimHei"/>
                <w:kern w:val="0"/>
                <w:sz w:val="24"/>
              </w:rPr>
              <w:t>60%</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115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仿宋_GB2312" w:hAnsi="仿宋_GB2312" w:cs="宋体;SimSun" w:eastAsia="仿宋_GB2312"/>
                <w:kern w:val="0"/>
                <w:sz w:val="20"/>
                <w:szCs w:val="20"/>
              </w:rPr>
              <w:t>办公室（对各部门信息公开、保密、档案、计生、督查等工作评分）（</w:t>
            </w:r>
            <w:r>
              <w:rPr>
                <w:rFonts w:eastAsia="仿宋_GB2312" w:cs="宋体;SimSun" w:ascii="仿宋_GB2312" w:hAnsi="仿宋_GB2312"/>
                <w:kern w:val="0"/>
                <w:sz w:val="20"/>
                <w:szCs w:val="20"/>
              </w:rPr>
              <w:t>3.5</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信息公开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领导重视信息公开工作，配备相对稳定的专（兼）职信息公开员；按照信息公开目录，及时更新应公开的事项，提高工作的透明度；及时上报公开目录、内容及工作总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配备专（兼）职信息公开员；有更新应公开的事项；有收集、整理、上报公开目录、内容及工作总结，但不完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没有配备专（兼）职信息公开员；没有及时更新应公开的事项；没有收集、整理、上报公开目录、内容或工作总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15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kern w:val="0"/>
                <w:sz w:val="20"/>
                <w:szCs w:val="20"/>
              </w:rPr>
              <w:t>保密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领导重视保密工作，配备相对稳定的专（兼）职保密员；根据保密事项范围，制定准确规范的保密制度；保密宣传教育工作落实到位；信息系统、信息设备、要害环节监管到位，无泄密事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配备专（兼）职保密员；有保密制度；保密宣传教育工作有落实；有对信息系统、信息设备、要害环节进行监管，无泄密事故。但工作落实不太到位，存在一定的安全隐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没有配备专（兼）职保密员；没有保密制度；保密宣传教育工作不落实；对信息系统、信息设备、要害环节监管不力，无泄密事故，但存在较大的安全隐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15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kern w:val="0"/>
                <w:sz w:val="20"/>
                <w:szCs w:val="20"/>
              </w:rPr>
              <w:t>档案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领导重视档案管理工作，配备相对稳定的专（兼）职档案员；制定完整的档案分类方案；严格按规范要求收集、整理、归档各类档案，并及时上报目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配备专（兼）职档案员；有档案分类方案；有收集、整理、归档各类档案，并上报目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kern w:val="0"/>
                <w:sz w:val="20"/>
                <w:szCs w:val="20"/>
              </w:rPr>
              <w:t>没配备专（兼）职档案员；未制定档案分类方案；有积存文件材料但未收集、整理、归档，未上报目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15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督查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领导重视督查工作，配备专职人员及时处理</w:t>
            </w:r>
            <w:r>
              <w:rPr>
                <w:rFonts w:eastAsia="仿宋_GB2312" w:cs="宋体;SimSun" w:ascii="仿宋_GB2312" w:hAnsi="仿宋_GB2312"/>
                <w:kern w:val="0"/>
                <w:sz w:val="20"/>
                <w:szCs w:val="20"/>
              </w:rPr>
              <w:t>OA</w:t>
            </w:r>
            <w:r>
              <w:rPr>
                <w:rFonts w:ascii="仿宋_GB2312" w:hAnsi="仿宋_GB2312" w:cs="宋体;SimSun" w:eastAsia="仿宋_GB2312"/>
                <w:kern w:val="0"/>
                <w:sz w:val="20"/>
                <w:szCs w:val="20"/>
              </w:rPr>
              <w:t>办公自动化系统文件和学生办事系统提交的相关事项，按要求及时、具体反馈办理落实情况；按时完成规划、计划、总结、汇报材料等；办理质量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配备专职人员及时处理</w:t>
            </w:r>
            <w:r>
              <w:rPr>
                <w:rFonts w:eastAsia="仿宋_GB2312" w:cs="宋体;SimSun" w:ascii="仿宋_GB2312" w:hAnsi="仿宋_GB2312"/>
                <w:kern w:val="0"/>
                <w:sz w:val="20"/>
                <w:szCs w:val="20"/>
              </w:rPr>
              <w:t>OA</w:t>
            </w:r>
            <w:r>
              <w:rPr>
                <w:rFonts w:ascii="仿宋_GB2312" w:hAnsi="仿宋_GB2312" w:cs="宋体;SimSun" w:eastAsia="仿宋_GB2312"/>
                <w:kern w:val="0"/>
                <w:sz w:val="20"/>
                <w:szCs w:val="20"/>
              </w:rPr>
              <w:t>办公自动化系统文件和学生办事系统提交的相关事项；按要求及时、具体反馈办理落实情况；按时完成规划、计划、总结、汇报材料等；办理质量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不按时处理</w:t>
            </w:r>
            <w:r>
              <w:rPr>
                <w:rFonts w:eastAsia="仿宋_GB2312" w:cs="宋体;SimSun" w:ascii="仿宋_GB2312" w:hAnsi="仿宋_GB2312"/>
                <w:kern w:val="0"/>
                <w:sz w:val="20"/>
                <w:szCs w:val="20"/>
              </w:rPr>
              <w:t>OA</w:t>
            </w:r>
            <w:r>
              <w:rPr>
                <w:rFonts w:ascii="仿宋_GB2312" w:hAnsi="仿宋_GB2312" w:cs="宋体;SimSun" w:eastAsia="仿宋_GB2312"/>
                <w:kern w:val="0"/>
                <w:sz w:val="20"/>
                <w:szCs w:val="20"/>
              </w:rPr>
              <w:t>办公自动化系统文件和学生办事系统提交的相关事项，不按时限要求反馈办理情况；办理质量达不到要求或无故不落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9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党工部（对各部门宣传、网络管理、精神文明等工作评分（</w:t>
            </w:r>
            <w:r>
              <w:rPr>
                <w:rFonts w:eastAsia="仿宋_GB2312" w:ascii="仿宋_GB2312" w:hAnsi="仿宋_GB2312"/>
              </w:rPr>
              <w:t>4</w:t>
            </w:r>
            <w:r>
              <w:rPr>
                <w:rFonts w:ascii="仿宋_GB2312" w:hAnsi="仿宋_GB2312" w:eastAsia="仿宋_GB2312"/>
              </w:rPr>
              <w:t>分））</w:t>
            </w:r>
          </w:p>
          <w:p>
            <w:pPr>
              <w:pStyle w:val="Normal"/>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闻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系院工作及时形成文字新闻上报。每月上报</w:t>
            </w:r>
            <w:r>
              <w:rPr>
                <w:rFonts w:eastAsia="仿宋_GB2312" w:ascii="仿宋_GB2312" w:hAnsi="仿宋_GB2312"/>
              </w:rPr>
              <w:t>2</w:t>
            </w:r>
            <w:r>
              <w:rPr>
                <w:rFonts w:ascii="仿宋_GB2312" w:hAnsi="仿宋_GB2312" w:eastAsia="仿宋_GB2312"/>
              </w:rPr>
              <w:t>篇以上（含</w:t>
            </w:r>
            <w:r>
              <w:rPr>
                <w:rFonts w:eastAsia="仿宋_GB2312" w:ascii="仿宋_GB2312" w:hAnsi="仿宋_GB2312"/>
              </w:rPr>
              <w:t>2</w:t>
            </w:r>
            <w:r>
              <w:rPr>
                <w:rFonts w:ascii="仿宋_GB2312" w:hAnsi="仿宋_GB2312" w:eastAsia="仿宋_GB2312"/>
              </w:rPr>
              <w:t>篇）新闻稿件或信息，并被院报或主页采用，稿件质量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系院工作及时形成文字新闻上报。每月上报</w:t>
            </w:r>
            <w:r>
              <w:rPr>
                <w:rFonts w:eastAsia="仿宋_GB2312" w:ascii="仿宋_GB2312" w:hAnsi="仿宋_GB2312"/>
              </w:rPr>
              <w:t>1</w:t>
            </w:r>
            <w:r>
              <w:rPr>
                <w:rFonts w:ascii="仿宋_GB2312" w:hAnsi="仿宋_GB2312" w:eastAsia="仿宋_GB2312"/>
              </w:rPr>
              <w:t>篇以上（含</w:t>
            </w:r>
            <w:r>
              <w:rPr>
                <w:rFonts w:eastAsia="仿宋_GB2312" w:ascii="仿宋_GB2312" w:hAnsi="仿宋_GB2312"/>
              </w:rPr>
              <w:t>1</w:t>
            </w:r>
            <w:r>
              <w:rPr>
                <w:rFonts w:ascii="仿宋_GB2312" w:hAnsi="仿宋_GB2312" w:eastAsia="仿宋_GB2312"/>
              </w:rPr>
              <w:t>篇）新闻稿件并被院报或主页采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每月无新闻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67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eastAsia="仿宋_GB2312"/>
              </w:rPr>
              <w:t>外宣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ascii="仿宋_GB2312" w:hAnsi="仿宋_GB2312"/>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积极挖掘新闻亮点，做好争创示范校建设成果的对外宣传。</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能够根据部门职责做好外宣工作。</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未完成对外宣传任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67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网站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重视网络工作。网络管理规范，有专门的网络信息员。本部门网站创建有特色、有亮点。能够及时准确更新本部门的信息。网页文字和图片真实、准确、清晰、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kern w:val="0"/>
                <w:szCs w:val="21"/>
              </w:rPr>
            </w:pPr>
            <w:r>
              <w:rPr>
                <w:rFonts w:ascii="仿宋_GB2312" w:hAnsi="仿宋_GB2312" w:cs="宋体;SimSun" w:eastAsia="仿宋_GB2312"/>
                <w:bCs/>
                <w:kern w:val="0"/>
                <w:szCs w:val="21"/>
              </w:rPr>
              <w:t>管理较规范，有专门的网络信息员。网站信息能及时准确更新，无涉密、不良信息，网页内容真实、准确、清晰、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不重视网络工作，网站信息员不明确，部门网页未及时更新，内容陈旧，发布的信息不符合规定。</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2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eastAsia="仿宋_GB2312"/>
              </w:rPr>
              <w:t>精神文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ascii="仿宋_GB2312" w:hAnsi="仿宋_GB231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精神文明建设创建工作材料完整，</w:t>
            </w:r>
            <w:r>
              <w:rPr>
                <w:rFonts w:ascii="仿宋_GB2312" w:hAnsi="仿宋_GB2312" w:cs="宋体;SimSun" w:eastAsia="仿宋_GB2312"/>
                <w:bCs/>
                <w:kern w:val="0"/>
                <w:szCs w:val="21"/>
              </w:rPr>
              <w:t>年度创建计划、总结；创建会议记录、卫生评比；工作</w:t>
            </w:r>
            <w:r>
              <w:rPr>
                <w:rFonts w:ascii="仿宋_GB2312" w:hAnsi="仿宋_GB2312" w:eastAsia="仿宋_GB2312"/>
              </w:rPr>
              <w:t>有创新、有亮点、有成效；精神文明建设月评 检查综合成绩前三。</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bCs/>
                <w:kern w:val="0"/>
                <w:szCs w:val="21"/>
              </w:rPr>
              <w:t>系部</w:t>
            </w:r>
            <w:r>
              <w:rPr>
                <w:rFonts w:ascii="仿宋_GB2312" w:hAnsi="仿宋_GB2312" w:eastAsia="仿宋_GB2312"/>
              </w:rPr>
              <w:t>精神文明创建工作材料较完整；</w:t>
            </w:r>
            <w:r>
              <w:rPr>
                <w:rFonts w:ascii="仿宋_GB2312" w:hAnsi="仿宋_GB2312" w:cs="宋体;SimSun" w:eastAsia="仿宋_GB2312"/>
                <w:bCs/>
                <w:kern w:val="0"/>
                <w:szCs w:val="21"/>
              </w:rPr>
              <w:t>年度创建计划、总结、会议记录；创建活动扎实，有评比、有表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eastAsia="仿宋_GB2312"/>
              </w:rPr>
              <w:t>开展活动不积极、不主动、无实质性成果。材料不规范、不完整。</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纪委、纪检监察审计室（对各部门反腐倡廉、政务党务公开、效能建设等工作评分）（</w:t>
            </w: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廉政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积极开展廉政教育活动，认真落实学院的各项廉政教育工作，每学年有</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篇以上（含</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篇）廉政教育活动宣传报道，能按要求实事求是、及时上报相关材料，材料符合规范、质量高，有成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有组织廉政学习教育活动，基本能落实学院的各项廉政教育工作，每学年有</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篇廉政教育活动宣传报道，有上报相关材料，质量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参与廉政学习教育活动、落实学院各项廉政教育工作的情况较差，每学年无廉政教育活动宣传报道，不能按时上报相关材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1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廉政风险防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认真贯彻落实学院廉政风险防控工作各项部署，积极开展相关工作，按要求及时上报有关材料，廉政风险防控工作富有成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本能落实学院廉政风险防控工作各项部署，做好相关工作，有上报有关材料，廉政风险防控工作成效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落实学院廉政风险防控工作各项部署的情况较差，不能及时上报有关材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Dotum" w:hAnsi="华文仿宋;Dotum" w:eastAsia="华文仿宋;Dotum" w:cs="宋体;SimSun"/>
                <w:kern w:val="0"/>
                <w:sz w:val="20"/>
                <w:szCs w:val="20"/>
              </w:rPr>
            </w:pPr>
            <w:r>
              <w:rPr>
                <w:rFonts w:ascii="华文仿宋;Dotum" w:hAnsi="华文仿宋;Dotum" w:cs="宋体;SimSun" w:eastAsia="华文仿宋;Dotum"/>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Dotum" w:hAnsi="华文仿宋;Dotum" w:eastAsia="华文仿宋;Dotum" w:cs="宋体;SimSun"/>
                <w:kern w:val="0"/>
                <w:sz w:val="20"/>
                <w:szCs w:val="20"/>
              </w:rPr>
            </w:pPr>
            <w:r>
              <w:rPr>
                <w:rFonts w:eastAsia="华文仿宋;Dotum" w:cs="宋体;SimSun" w:ascii="华文仿宋;Dotum" w:hAnsi="华文仿宋;Dotum"/>
                <w:kern w:val="0"/>
                <w:sz w:val="20"/>
                <w:szCs w:val="20"/>
              </w:rPr>
            </w:r>
          </w:p>
        </w:tc>
      </w:tr>
      <w:tr>
        <w:trPr>
          <w:trHeight w:val="193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监督保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规范并严格执行“八项规定”、物资采购、基建工程、招生、就业、收费、人员录用、职称评聘、科研项目、招投标等规定，无不良反应或举报，能按要求及时完成学院布置的各类专项治理工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八项规定”、物资采购、基建工程、招生、就业、收费、人员录用、职称评聘、科研项目、招投标等规定的情况一般，无不良反应或举报，完成学院布置的各类专项治理工作情况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执行“八项规定”、物资采购、基建工程、招生、就业、收费、人员录用、职称评聘、科研项目、招投标等规定，有不良反应或举报，未能按要求完成学院布置的各类专项治理工作</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99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信访案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本部门发现的违纪违法情况及时向学院报告，积极配合学院做好案件查处工作，切实做到有案必查、无压案不报、干扰办案现象，本部门职工无因违反党风廉政建设有关规定受处理、处分，或受刑事处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本部门发现的违纪违法情况有向学院报告，能配合学院做好案件查处工作，无压案不报、干扰办案现象，本部门职工无因违反党风廉政建设有关规定受处理、处分，或受刑事处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本部门发现的违纪违法情况未向学院报告，未能配合学院做好案件查处工作，本部门职工因违反党风廉政建设有关规定受处理、处分，或受刑事处罚</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 w:hAnsi="仿宋_GB2312" w:cs="宋体;SimSun" w:eastAsia="仿宋_GB2312"/>
                <w:kern w:val="0"/>
                <w:sz w:val="20"/>
                <w:szCs w:val="20"/>
              </w:rPr>
              <w:t>备注：若本单位职工因违反党风廉政建设有关规定受处理、处分，或受刑事处罚，纪检监察分为</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效能督查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严格执行服务承诺制、岗位责任制、首问责任制、人事考勤等效能制度，能按规定全面公开部门规章制度、办事程序和岗位职责，及时完成上级交办的工作，无擅离职守、办事拖拉推诿现象，本部门及所属人员无因效能督查被通报批评或效能告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服务承诺制、岗位责任制、首问责任制、人事考勤等效能制度情况一般，能按规定公开部门规章制度、办事程序和岗位职责，完成上级交办工作的情况一般，无擅离职守、办事拖拉推诿现象，本部门及所属人员因效能督查被通报批评</w:t>
            </w:r>
            <w:r>
              <w:rPr>
                <w:rFonts w:eastAsia="仿宋_GB2312" w:cs="宋体;SimSun" w:ascii="仿宋_GB2312" w:hAnsi="仿宋_GB2312"/>
                <w:kern w:val="0"/>
                <w:sz w:val="20"/>
                <w:szCs w:val="20"/>
              </w:rPr>
              <w:t>1-2</w:t>
            </w:r>
            <w:r>
              <w:rPr>
                <w:rFonts w:ascii="仿宋_GB2312" w:hAnsi="仿宋_GB2312" w:cs="宋体;SimSun" w:eastAsia="仿宋_GB2312"/>
                <w:kern w:val="0"/>
                <w:sz w:val="20"/>
                <w:szCs w:val="20"/>
              </w:rPr>
              <w:t>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服务承诺制、岗位责任制、首问责任制、人事考勤等制度情况较差，未按规定公开部门规章制度、办事程序和岗位职责，完成上级交办工作的情况较差，有擅离职守、办事拖拉推诿现象，本部门及所属人员因效能督查被效能告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30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部审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能积极配合纪检监察审计室内审工作，严格遵守财经纪律，本部门在审计过程中未发现问题或对发现的轻微问题能够及时纠正整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能配合纪检监察审计室内审工作，基本能遵守财经纪律，对本部门在审计过程中发现的问题能够及时纠正整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不配合纪检监察审计室工作，不遵守财经纪律，对本部门在审计过程中发现的问题未能进行纠正整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48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校务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218"/>
              <w:rPr>
                <w:rFonts w:ascii="仿宋_GB2312" w:hAnsi="仿宋_GB2312" w:eastAsia="仿宋_GB2312" w:cs="宋体;SimSun"/>
                <w:kern w:val="0"/>
                <w:sz w:val="20"/>
                <w:szCs w:val="20"/>
              </w:rPr>
            </w:pPr>
            <w:r>
              <w:rPr>
                <w:rFonts w:ascii="仿宋_GB2312" w:hAnsi="仿宋_GB2312" w:cs="宋体;SimSun" w:eastAsia="仿宋_GB2312"/>
                <w:kern w:val="0"/>
                <w:sz w:val="20"/>
                <w:szCs w:val="20"/>
              </w:rPr>
              <w:t>能严格执行校务、党务公开制度。事关系部“三重一大”事项和师生切身利益的事情能严格执行党政联席会议研究决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本能执行校务、党务公开制度。事关系部“三重一大”事项和师生切身利益的事情基本能在党政联席会议研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执行校务、党务公开相关制度。事关系部“三重一大”事项和师生切身利益的事情未能在党政联席会议研究决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09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民主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218"/>
              <w:rPr>
                <w:rFonts w:ascii="仿宋_GB2312" w:hAnsi="仿宋_GB2312" w:eastAsia="仿宋_GB2312" w:cs="宋体;SimSun"/>
                <w:kern w:val="0"/>
                <w:sz w:val="20"/>
                <w:szCs w:val="20"/>
              </w:rPr>
            </w:pPr>
            <w:r>
              <w:rPr>
                <w:rFonts w:ascii="仿宋_GB2312" w:hAnsi="仿宋_GB2312" w:cs="宋体;SimSun" w:eastAsia="仿宋_GB2312"/>
                <w:kern w:val="0"/>
                <w:sz w:val="20"/>
                <w:szCs w:val="20"/>
              </w:rPr>
              <w:t>严格执行民主监督和依法治校相关制度，事关各单位较大工作决策、人事安排、较大物资采购、职称评聘、评优评先等工作能依法召开相关会议集体研究决定，能听取本单位职工意见和建议，自觉接受教职员工监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本能执行民主监督和依法治校相关制度，事关各单位较大工作决策、人事安排、较大物资采购、职称评聘、评优评先等工作能依法召开相关会议研究决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00"/>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能执行民主监督和依法治校相关制度，事关各单位较大工作决策、人事安排、较大物资采购、职称评聘、评优评先等工作未能依法召开相关会议研究，未能听取本单位职工意见和建议，未能接受教职员工监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0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会（对各单位计生管理工作评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生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 w:val="20"/>
                <w:szCs w:val="20"/>
              </w:rPr>
              <w:t>领导重视部门计生工作，配备计生协管员配合学院做好计生工作，建立部门计生台账；清楚本部门人员的计生信息状况；及时上报本部门的计生信息动态；部门育龄女工“三查”到位率、计生</w:t>
            </w:r>
            <w:r>
              <w:rPr>
                <w:rFonts w:ascii="宋体;SimSun" w:hAnsi="宋体;SimSun" w:cs="宋体;SimSun"/>
                <w:kern w:val="0"/>
                <w:sz w:val="20"/>
                <w:szCs w:val="20"/>
              </w:rPr>
              <w:t>办</w:t>
            </w:r>
            <w:r>
              <w:rPr>
                <w:rFonts w:ascii="仿宋_GB2312" w:hAnsi="仿宋_GB2312" w:cs="宋体;SimSun" w:eastAsia="仿宋_GB2312"/>
                <w:kern w:val="0"/>
                <w:sz w:val="20"/>
                <w:szCs w:val="20"/>
              </w:rPr>
              <w:t>证率达到</w:t>
            </w:r>
            <w:r>
              <w:rPr>
                <w:rFonts w:eastAsia="仿宋_GB2312" w:cs="宋体;SimSun" w:ascii="仿宋_GB2312" w:hAnsi="仿宋_GB2312"/>
                <w:kern w:val="0"/>
                <w:sz w:val="20"/>
                <w:szCs w:val="20"/>
              </w:rPr>
              <w:t>100</w:t>
            </w:r>
            <w:r>
              <w:rPr>
                <w:rFonts w:cs="宋体;SimSun" w:ascii="宋体;SimSun" w:hAnsi="宋体;SimSun"/>
                <w:kern w:val="0"/>
                <w:sz w:val="20"/>
                <w:szCs w:val="20"/>
              </w:rPr>
              <w:t>℅</w:t>
            </w:r>
            <w:r>
              <w:rPr>
                <w:rFonts w:ascii="仿宋_GB2312" w:hAnsi="仿宋_GB2312" w:cs="宋体;SimSun" w:eastAsia="仿宋_GB2312"/>
                <w:kern w:val="0"/>
                <w:sz w:val="20"/>
                <w:szCs w:val="20"/>
              </w:rPr>
              <w:t>；及时督促调动、离职教职工办理计生档案迁移手续；毕业生户口迁移率达</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 w:val="20"/>
                <w:szCs w:val="20"/>
              </w:rPr>
              <w:t>配备计生协管员负责部门计生工作，建立部门计生台账；上报计生信息动态不及时；部门育龄女工“三查”到位率、计生</w:t>
            </w:r>
            <w:r>
              <w:rPr>
                <w:rFonts w:ascii="宋体;SimSun" w:hAnsi="宋体;SimSun" w:cs="宋体;SimSun"/>
                <w:kern w:val="0"/>
                <w:sz w:val="20"/>
                <w:szCs w:val="20"/>
              </w:rPr>
              <w:t>办</w:t>
            </w:r>
            <w:r>
              <w:rPr>
                <w:rFonts w:ascii="仿宋_GB2312" w:hAnsi="仿宋_GB2312" w:cs="宋体;SimSun" w:eastAsia="仿宋_GB2312"/>
                <w:kern w:val="0"/>
                <w:sz w:val="20"/>
                <w:szCs w:val="20"/>
              </w:rPr>
              <w:t>证率未达到</w:t>
            </w:r>
            <w:r>
              <w:rPr>
                <w:rFonts w:eastAsia="仿宋_GB2312" w:cs="宋体;SimSun" w:ascii="仿宋_GB2312" w:hAnsi="仿宋_GB2312"/>
                <w:kern w:val="0"/>
                <w:sz w:val="20"/>
                <w:szCs w:val="20"/>
              </w:rPr>
              <w:t>100</w:t>
            </w:r>
            <w:r>
              <w:rPr>
                <w:rFonts w:cs="宋体;SimSun" w:ascii="宋体;SimSun" w:hAnsi="宋体;SimSun"/>
                <w:kern w:val="0"/>
                <w:sz w:val="20"/>
                <w:szCs w:val="20"/>
              </w:rPr>
              <w:t>℅</w:t>
            </w:r>
            <w:r>
              <w:rPr>
                <w:rFonts w:ascii="仿宋_GB2312" w:hAnsi="仿宋_GB2312" w:cs="宋体;SimSun" w:eastAsia="仿宋_GB2312"/>
                <w:kern w:val="0"/>
                <w:sz w:val="20"/>
                <w:szCs w:val="20"/>
              </w:rPr>
              <w:t>；调动、离职教职工办理计生档案迁移手续不及时；毕业生户口迁移率达</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上，部门存在着计生隐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 w:val="20"/>
                <w:szCs w:val="20"/>
              </w:rPr>
              <w:t>计生协管人员工作被动，没有建立部门计生台账；没有上报计生信息动态；部门育龄女工“三查”到位率、计生办证率未达到</w:t>
            </w:r>
            <w:r>
              <w:rPr>
                <w:rFonts w:eastAsia="仿宋_GB2312" w:cs="宋体;SimSun" w:ascii="仿宋_GB2312" w:hAnsi="仿宋_GB2312"/>
                <w:kern w:val="0"/>
                <w:sz w:val="20"/>
                <w:szCs w:val="20"/>
              </w:rPr>
              <w:t>100</w:t>
            </w:r>
            <w:r>
              <w:rPr>
                <w:rFonts w:cs="宋体;SimSun" w:ascii="宋体;SimSun" w:hAnsi="宋体;SimSun"/>
                <w:kern w:val="0"/>
                <w:sz w:val="20"/>
                <w:szCs w:val="20"/>
              </w:rPr>
              <w:t>℅</w:t>
            </w:r>
            <w:r>
              <w:rPr>
                <w:rFonts w:ascii="仿宋_GB2312" w:hAnsi="仿宋_GB2312" w:cs="宋体;SimSun" w:eastAsia="仿宋_GB2312"/>
                <w:kern w:val="0"/>
                <w:sz w:val="20"/>
                <w:szCs w:val="20"/>
              </w:rPr>
              <w:t>；调动、离职教职工没有办理计生档案迁移手续；毕业生户口迁移率</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下，部门存在较大的计生隐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50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事处（对各部门考勤、交办事务等工作评分）（</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班、节假日值班、学院及各部门组织的活动、学习、会议等积极参加，准时到达，无迟到、早退、缺勤现象，能很好地遵守会场秩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班、节假日值班、学院及各部门组织的活动、学习、会议等能够准时到达，累计迟到、早退、缺勤人数低于</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人次（含），能较好地遵守会场秩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班、节假日值班、学院及各部门组织的活动、学习、会议等迟到、早退、缺勤人数超过</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人次，会场秩序不够有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3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作效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积极配合人事处做好学院的各项工作，对所需要报送的材料真实、完整、及时，无谎报、缺报、漏报现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能配合人事处做好学院的各项工作，对所需要报送的材料真实、较完整、较及时，无谎报现象，对缺报、漏报材料及时补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配合人事处做好学院的各项工作中较拖沓，对所需要报送的材料不够真实、不完整、不及时，出现谎报、缺报、漏报现象，发现后整改不及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19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后勤管理处（对各部门固定资产、卫生等工作评分）（</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固定资产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各系部、处室应保管好学院固定资产，每年进行固定资产清查、核对，做到帐帐相符、帐物相符。</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做好固定资产报废、报损以及核减、核销工作。</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专用设备不挪为它用。</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固定资产不外借；如有外借，手续完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各系部、处室应保管好学院固定资产，每年进行固定资产清查、核对，做到帐帐相符、帐物相符。</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基本做到固定资产报废报损以及核减、核销工作。</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专用设备有个别挪为它用现象。</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固定资产不外借，如有外借，手续完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各系部、处室每年进行固定资产清查、核对，未能做到帐帐相符、帐物相符。</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未能及时固定资产报废、报损以及核减、核销工作。</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专用设备挪为它用。</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固定资产外借，未办理手续且不完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578"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保卫科（对各部门组织领导、安全管理、维稳工作等工作评分）（</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组织领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两项”创建工作领导小组，安全岗位职责明确，有配备安全员；及时组织传达学习上级安全文件，每年召开</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次以上安全工作会议，将安全工作纳入年度工作计划；师生员工积极参与创建工作，对安全创建知晓率和参与率</w:t>
            </w:r>
            <w:r>
              <w:rPr>
                <w:rFonts w:eastAsia="仿宋_GB2312" w:cs="宋体;SimSun" w:ascii="仿宋_GB2312" w:hAnsi="仿宋_GB2312"/>
                <w:kern w:val="0"/>
                <w:sz w:val="20"/>
                <w:szCs w:val="20"/>
              </w:rPr>
              <w:t>95%</w:t>
            </w:r>
            <w:r>
              <w:rPr>
                <w:rFonts w:ascii="仿宋_GB2312" w:hAnsi="仿宋_GB2312" w:cs="宋体;SimSun" w:eastAsia="仿宋_GB2312"/>
                <w:kern w:val="0"/>
                <w:sz w:val="20"/>
                <w:szCs w:val="20"/>
              </w:rPr>
              <w:t>以上；层层签订安全稳定目标责任书，领导重视率</w:t>
            </w:r>
            <w:r>
              <w:rPr>
                <w:rFonts w:eastAsia="仿宋_GB2312" w:cs="宋体;SimSun" w:ascii="仿宋_GB2312" w:hAnsi="仿宋_GB2312"/>
                <w:kern w:val="0"/>
                <w:sz w:val="20"/>
                <w:szCs w:val="20"/>
              </w:rPr>
              <w:t>95%</w:t>
            </w:r>
            <w:r>
              <w:rPr>
                <w:rFonts w:ascii="仿宋_GB2312" w:hAnsi="仿宋_GB2312" w:cs="宋体;SimSun" w:eastAsia="仿宋_GB2312"/>
                <w:kern w:val="0"/>
                <w:sz w:val="20"/>
                <w:szCs w:val="20"/>
              </w:rPr>
              <w:t>以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两项”创建工作领导小组，安全岗位职责较为明确，有配备安全员；及时组织传达学习上级安全文件，每年召开</w:t>
            </w:r>
            <w:r>
              <w:rPr>
                <w:rFonts w:eastAsia="仿宋_GB2312" w:cs="宋体;SimSun" w:ascii="仿宋_GB2312" w:hAnsi="仿宋_GB2312"/>
                <w:kern w:val="0"/>
                <w:sz w:val="20"/>
                <w:szCs w:val="20"/>
              </w:rPr>
              <w:t>3-4</w:t>
            </w:r>
            <w:r>
              <w:rPr>
                <w:rFonts w:ascii="仿宋_GB2312" w:hAnsi="仿宋_GB2312" w:cs="宋体;SimSun" w:eastAsia="仿宋_GB2312"/>
                <w:kern w:val="0"/>
                <w:sz w:val="20"/>
                <w:szCs w:val="20"/>
              </w:rPr>
              <w:t>次安全工作会议，将安全工作纳入年度工作计划；师生员工参与创建工作一般，对安全创建知晓率和参与率</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上；层层签订安全稳定目标责任书，领导重视率</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以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两项”创建工作领导小组不健全，安全岗位职责不明确，未配备安全员；未及时组织传达学习上级安全文件，每年召开低于</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安全工作会议，且未将安全工作纳入年度工作计划；师生员工参与全创建工作不高，对安全创建知晓率和参与率低于</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未能层层签订安全稳定目标责任书，领导重视率低于</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75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月定期开展安全隐患排查工作</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以上，建立台帐，及时整改落实；学年度一般治安案件发案率低于</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做到无火灾事故发生，发生失窃事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起，民转刑案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 xml:space="preserve">起，校园内交通事故发生率为 </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消防设施、器材、消防安全标识齐全、有效且能正常使用，完好率</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大型活动有审批，责任人明确，制定安全方案，没有发生安全事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月定期开展安全隐患排查工作</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建立台帐，及时整改落实；学年度一般治安案件发案率</w:t>
            </w:r>
            <w:r>
              <w:rPr>
                <w:rFonts w:eastAsia="仿宋_GB2312" w:cs="宋体;SimSun" w:ascii="仿宋_GB2312" w:hAnsi="仿宋_GB2312"/>
                <w:kern w:val="0"/>
                <w:sz w:val="20"/>
                <w:szCs w:val="20"/>
              </w:rPr>
              <w:t>1-2‰</w:t>
            </w:r>
            <w:r>
              <w:rPr>
                <w:rFonts w:ascii="仿宋_GB2312" w:hAnsi="仿宋_GB2312" w:cs="宋体;SimSun" w:eastAsia="仿宋_GB2312"/>
                <w:kern w:val="0"/>
                <w:sz w:val="20"/>
                <w:szCs w:val="20"/>
              </w:rPr>
              <w:t>，做到无火灾事故发生，发生失窃事件</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起，民转刑案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 xml:space="preserve">起，校园内交通事故发生率为 </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消防设施、器材、消防安全标识较为齐全、有效且能正常使用，完好率</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大型活动有审批，未明确责任人，未制定安全方案，没有发生安全事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月定期未开展安全隐患排查工作，未建立台帐，未及时整改落实；学年度一般治安案件发案率高于</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做到无火灾事故发生，发生失窃事件</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起，民转刑案件</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 xml:space="preserve">起，校园内交通事故发生率为 </w:t>
            </w:r>
            <w:r>
              <w:rPr>
                <w:rFonts w:eastAsia="仿宋_GB2312" w:cs="宋体;SimSun" w:ascii="仿宋_GB2312" w:hAnsi="仿宋_GB2312"/>
                <w:kern w:val="0"/>
                <w:sz w:val="20"/>
                <w:szCs w:val="20"/>
              </w:rPr>
              <w:t>0</w:t>
            </w:r>
            <w:r>
              <w:rPr>
                <w:rFonts w:ascii="仿宋_GB2312" w:hAnsi="仿宋_GB2312" w:cs="宋体;SimSun" w:eastAsia="仿宋_GB2312"/>
                <w:kern w:val="0"/>
                <w:sz w:val="20"/>
                <w:szCs w:val="20"/>
              </w:rPr>
              <w:t>；消防设施、器材、消防安全标识不齐全、不能正常使用；大型活动无审批，私自举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138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维稳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维稳工作机构，配备维稳信息员（安全员兼），每季度召开</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安全稳定工作会议；每学年开展</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次以上的反渗透、反邪教、防破坏等教育；每季度按规定上报</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安全稳定动态报告，不出现不报、迟报、漏报、瞒报问题；建立和完善突发事件处置领导小组及工作预案，每年开展</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以上应急疏散演练；</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实行网络实名制登记，没有发生网络散布有害信息事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维稳工作机构，配备维稳信息员（安全员兼），每季度召开</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安全稳定工作会议；每学年开展</w:t>
            </w:r>
            <w:r>
              <w:rPr>
                <w:rFonts w:eastAsia="仿宋_GB2312" w:cs="宋体;SimSun" w:ascii="仿宋_GB2312" w:hAnsi="仿宋_GB2312"/>
                <w:kern w:val="0"/>
                <w:sz w:val="20"/>
                <w:szCs w:val="20"/>
              </w:rPr>
              <w:t>3-4</w:t>
            </w:r>
            <w:r>
              <w:rPr>
                <w:rFonts w:ascii="仿宋_GB2312" w:hAnsi="仿宋_GB2312" w:cs="宋体;SimSun" w:eastAsia="仿宋_GB2312"/>
                <w:kern w:val="0"/>
                <w:sz w:val="20"/>
                <w:szCs w:val="20"/>
              </w:rPr>
              <w:t>次的反渗透、反邪教、防破坏等教育；每季度按规定上报</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安全稳定动态报告，出现迟报问题；建立和完善突发事件处置领导小组及工作预案，每年开展</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应急疏散演练；未</w:t>
            </w: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实行网络实名制登记，没有发生网络散布有害信息事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成立维稳工作机构，未配备维稳信息员（安全员兼），每季度未召开安全稳定工作会议；每学年开展</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以下的反渗透、反邪教、防破坏等教育；每季度未按规定上报安全稳定动态报告，出现不报、漏报、瞒报问题；未建立和完善突发事件处置领导小组及工作预案，每年开展</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次以下应急疏散演练；未实行网络实名制登记，发生网络散布有害信息事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r>
        <w:trPr>
          <w:trHeight w:val="941"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0"/>
                <w:szCs w:val="20"/>
              </w:rPr>
            </w:pPr>
            <w:r>
              <w:rPr>
                <w:rFonts w:ascii="楷体_GB2312" w:hAnsi="楷体_GB2312" w:cs="宋体;SimSun" w:eastAsia="楷体_GB2312"/>
                <w:kern w:val="0"/>
                <w:sz w:val="20"/>
                <w:szCs w:val="20"/>
              </w:rPr>
              <w:t>合计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r>
    </w:tbl>
    <w:p>
      <w:pPr>
        <w:pStyle w:val="Normal"/>
        <w:rPr/>
      </w:pPr>
      <w:r>
        <w:rPr/>
      </w:r>
    </w:p>
    <w:p>
      <w:pPr>
        <w:pStyle w:val="Normal"/>
        <w:rPr/>
      </w:pPr>
      <w:r>
        <w:rPr/>
        <w:t>注：得分计算方法：每个项目得分</w:t>
      </w:r>
      <w:r>
        <w:rPr/>
        <w:t>=</w:t>
      </w:r>
      <w:r>
        <w:rPr/>
        <w:t>每个项目分值</w:t>
      </w:r>
      <w:r>
        <w:rPr/>
        <w:t>×</w:t>
      </w:r>
      <w:r>
        <w:rPr/>
        <w:t>等级系数；（其中优秀等级系数为</w:t>
      </w:r>
      <w:r>
        <w:rPr/>
        <w:t>0.90-1</w:t>
      </w:r>
      <w:r>
        <w:rPr/>
        <w:t>；合格等级系数为</w:t>
      </w:r>
      <w:r>
        <w:rPr/>
        <w:t>0.60-0.89</w:t>
      </w:r>
      <w:r>
        <w:rPr/>
        <w:t>；不合格等级系数为</w:t>
      </w:r>
      <w:r>
        <w:rPr/>
        <w:t>0-0.59</w:t>
      </w:r>
      <w:r>
        <w:rPr/>
        <w:t>）</w:t>
      </w:r>
    </w:p>
    <w:p>
      <w:pPr>
        <w:pStyle w:val="Normal"/>
        <w:rPr/>
      </w:pPr>
      <w:r>
        <w:rPr/>
      </w:r>
    </w:p>
    <w:sectPr>
      <w:footerReference w:type="default" r:id="rId2"/>
      <w:type w:val="nextPage"/>
      <w:pgSz w:w="16838" w:h="23811"/>
      <w:pgMar w:left="624" w:right="794" w:gutter="0" w:header="0" w:top="851" w:footer="992" w:bottom="1048"/>
      <w:pgNumType w:start="1"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仿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37:00Z</dcterms:created>
  <dc:creator>微软用户</dc:creator>
  <dc:description/>
  <cp:keywords/>
  <dc:language>en-US</dc:language>
  <cp:lastModifiedBy>党工部管理</cp:lastModifiedBy>
  <dcterms:modified xsi:type="dcterms:W3CDTF">2014-11-11T08:35:00Z</dcterms:modified>
  <cp:revision>9</cp:revision>
  <dc:subject/>
  <dc:title>2013-2014学年各单位共性工作量化分解指标</dc:title>
</cp:coreProperties>
</file>