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209"/>
        <w:jc w:val="left"/>
        <w:rPr>
          <w:rFonts w:ascii="宋体" w:hAnsi="宋体" w:eastAsia="仿宋_GB2312;仿宋"/>
          <w:b/>
          <w:b/>
          <w:sz w:val="44"/>
          <w:szCs w:val="44"/>
          <w:lang w:val="en-US" w:eastAsia="zh-CN"/>
        </w:rPr>
      </w:pPr>
      <w:r>
        <w:rPr>
          <w:rFonts w:ascii="宋体" w:hAnsi="宋体" w:eastAsia="仿宋_GB2312;仿宋"/>
          <w:b/>
          <w:sz w:val="44"/>
          <w:szCs w:val="44"/>
          <w:lang w:val="en-US" w:eastAsia="zh-CN"/>
        </w:rPr>
        <w:t>机械工程系简要事迹</w:t>
      </w:r>
    </w:p>
    <w:p>
      <w:pPr>
        <w:pStyle w:val="Normal"/>
        <w:widowControl/>
        <w:ind w:firstLine="1205"/>
        <w:jc w:val="left"/>
        <w:rPr>
          <w:rFonts w:ascii="宋体" w:hAnsi="宋体" w:eastAsia="仿宋_GB2312;仿宋"/>
          <w:b/>
          <w:b/>
          <w:sz w:val="24"/>
          <w:szCs w:val="24"/>
          <w:lang w:val="en-US" w:eastAsia="zh-CN"/>
        </w:rPr>
      </w:pPr>
      <w:r>
        <w:rPr>
          <w:rFonts w:eastAsia="仿宋_GB2312;仿宋" w:ascii="宋体" w:hAnsi="宋体"/>
          <w:b/>
          <w:sz w:val="24"/>
          <w:szCs w:val="2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firstLine="480"/>
        <w:jc w:val="left"/>
        <w:rPr>
          <w:rFonts w:ascii="仿宋_GB2312;仿宋" w:hAnsi="仿宋_GB2312;仿宋" w:eastAsia="仿宋_GB2312;仿宋" w:cs="宋体"/>
          <w:kern w:val="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配合学院取得福建省示范性现代职业院校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A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类培育院校，努力提高系部教学质量和专业影响力。安排各专业主任加强开展专业调研活动，先后带专业主任等前往浙江金华职业技术学院、苏州建雄职业技术学院、无锡职业技术学院、西安航空航天职业技术学院、福建水利电力职业技术学院、集美工业学校、浙江恒逸集团、福州京东方、福耀玻璃、莆田鞍钢等省内外知名职业院校和企业交流学习，修订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级各专业的培养方案，并引进台湾兰阳技术学院人才培养方案，带各专业主任等到台湾进行学习交流，优化专业课程设置，深化产教融合，培养满足职业岗位需要的高素质技术技能人才的目标。</w:t>
      </w:r>
    </w:p>
    <w:p>
      <w:pPr>
        <w:pStyle w:val="Normal"/>
        <w:widowControl/>
        <w:numPr>
          <w:ilvl w:val="0"/>
          <w:numId w:val="1"/>
        </w:numPr>
        <w:spacing w:lineRule="atLeast" w:line="280"/>
        <w:ind w:left="0" w:firstLine="480"/>
        <w:jc w:val="left"/>
        <w:rPr>
          <w:rFonts w:ascii="仿宋_GB2312;仿宋" w:hAnsi="仿宋_GB2312;仿宋" w:eastAsia="仿宋_GB2312;仿宋" w:cs="宋体"/>
          <w:kern w:val="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以赛促改、以赛促教、以赛促学、以赛促建，引进大赛资源，先后承办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2017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年两届全国机械行业职业教育技能大赛“三维天下杯”逆向建模创新设计与制造大赛，承办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2019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福建省职业院校技能大赛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项。在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2018-2019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期间的全国职业院校技能大赛中，取得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项全国二等奖（湄职院历史最好成绩），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项全国三等奖（含全国数控技能大赛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项），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项全国行业赛一等奖，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项省赛一等奖、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项省赛二等奖、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项省赛三等奖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.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并先后建设成福建省最大规模“高端五轴数控加工实训室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”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和“逆向设计实训室”，很大提升学院和专业全国知名度。个人在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2017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年福建省、重庆高职院校技能大赛“复杂部件造型及多轴编程与加工”项目裁判长。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2017/8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年全国机械行业职业院校技能大赛专家组副组长、裁判长；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年陕西省高职院校技能大赛“工业产品数字化设计与制造”项目裁判长，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年全国职业院校技能大赛高职组“工业机器人技术应用”国赛裁判。</w:t>
      </w:r>
    </w:p>
    <w:p>
      <w:pPr>
        <w:pStyle w:val="Normal"/>
        <w:widowControl/>
        <w:numPr>
          <w:ilvl w:val="0"/>
          <w:numId w:val="1"/>
        </w:numPr>
        <w:spacing w:lineRule="atLeast" w:line="280"/>
        <w:ind w:left="0" w:firstLine="480"/>
        <w:jc w:val="left"/>
        <w:rPr>
          <w:rFonts w:ascii="仿宋_GB2312;仿宋" w:hAnsi="仿宋_GB2312;仿宋" w:eastAsia="仿宋_GB2312;仿宋" w:cs="宋体"/>
          <w:kern w:val="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加强校企合作，引进深圳卫国教育有限公司，投入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465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万，并成立卫国工匠产业学院，探索混合办学模式，前后通过机械行业国赛共培训全国老师和学生逆向设计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150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人次，五轴数控加工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65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人，卫国兴趣班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200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人。加大校企合作力度，成立校企合作委员会，先后和福州京东方、莆田鞍钢、福建钜能电力、浙江恒逸、厦门唯科、华大超硬、福州蜂行者等知名企业建立多种人才培养模式，大胆探索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2+0.5+0.5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各种学生实践实习模式，并提炼多种学生培养模式，京东方互联网线上线下创新模式，鞍钢创新人才班等新型人才培养模式。</w:t>
      </w:r>
    </w:p>
    <w:p>
      <w:pPr>
        <w:pStyle w:val="Normal"/>
        <w:widowControl/>
        <w:numPr>
          <w:ilvl w:val="0"/>
          <w:numId w:val="1"/>
        </w:numPr>
        <w:spacing w:lineRule="atLeast" w:line="280"/>
        <w:ind w:left="0" w:firstLine="480"/>
        <w:jc w:val="left"/>
        <w:rPr>
          <w:rFonts w:ascii="仿宋_GB2312;仿宋" w:hAnsi="仿宋_GB2312;仿宋" w:eastAsia="仿宋_GB2312;仿宋" w:cs="宋体"/>
          <w:kern w:val="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教科研方面，大力支持老师参加各种培训和企业交流活动，全员参与能力提升工作，系部所有老师参加各种培训和企业交流、研讨会等，在省级质量工程项目中，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年我系获批省级“产教融合示范专业点”和“智能制造专业群实训基地”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项省级质量工程项目，机电一体化专业获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2017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年福建省第三批现代学徒制试点项目（闽教职成〔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2017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〕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45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号），机电一体化专业获福建省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年“二元制”技术技能人才培养模式改革试点项目（闽教办职成〔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〕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18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号）。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年，我系有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个项目获得市科技局立项，获市科研经费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32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万元、学院经费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万的资助。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2019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年我系有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个项目获得市科技局立项，获市科研经费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13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万元、学院经费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13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万的资助。二元制合作企业从莆田华峰发展到莆田鞍钢、福建钜能电力、莆田电梯行业协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仿宋_GB2312;仿宋" w:hAnsi="仿宋_GB2312;仿宋" w:eastAsia="仿宋_GB2312;仿宋" w:cs="宋体"/>
          <w:kern w:val="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招生就业。大赛的突破在全国、全省提升了学院和专业知名度，历年招生情况上升，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2019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年我系免试生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个（学院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个），数控和机电一体化专业在春招中取得满额，数量达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137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。五年专合作学校从和湄洲湾职业技术学校合作基础上，增加莆田科技校和莆田华侨职业技术学校，并争取外市优质中职学校，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2019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年争取五年专名额达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430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个。督促各指导老师做好实习跟踪，关注学生的顶岗实习情况，并配合专业主任做好专业调研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仿宋_GB2312;仿宋" w:hAnsi="仿宋_GB2312;仿宋" w:eastAsia="仿宋_GB2312;仿宋" w:cs="宋体"/>
          <w:kern w:val="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规范教学管理制度，先后出台《机械工程系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号文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--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教学质量评定》、《机械工程系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号文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--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听课管理程序》、《机械工程系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号文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 xml:space="preserve">-- 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机械系各岗位职责》《机械工程系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号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--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>学生实习管理制度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0"/>
    </w:pPr>
    <w:rPr>
      <w:rFonts w:ascii="仿宋_GB2312;仿宋" w:hAnsi="仿宋_GB2312;仿宋" w:eastAsia="仿宋_GB2312;仿宋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58:00Z</dcterms:created>
  <dc:creator>党工部管理</dc:creator>
  <dc:description/>
  <dc:language>en-US</dc:language>
  <cp:lastModifiedBy>大头</cp:lastModifiedBy>
  <dcterms:modified xsi:type="dcterms:W3CDTF">2019-07-31T02:58:33Z</dcterms:modified>
  <cp:revision>1</cp:revision>
  <dc:subject/>
  <dc:title>近三年工作思想汇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